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7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7 (PP Jeziorany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węgla kamiennego do kotłowni </w:t>
      </w:r>
      <w:r>
        <w:rPr>
          <w:rFonts w:cs="Arial" w:ascii="Garamond" w:hAnsi="Garamond"/>
          <w:sz w:val="22"/>
          <w:szCs w:val="22"/>
          <w:u w:val="single"/>
        </w:rPr>
        <w:t>PP w Jezioranach przy ul. Mickiewicza 9</w:t>
      </w:r>
      <w:r>
        <w:rPr>
          <w:rFonts w:cs="Arial" w:ascii="Garamond" w:hAnsi="Garamond"/>
          <w:sz w:val="22"/>
          <w:szCs w:val="22"/>
        </w:rPr>
        <w:t>– oferujemy wykonanie zadania nr 7 i dostawę niżej wymienionego węgla kamiennego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kamienny kostka gatunek I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8,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Garamond" w:hAnsi="Garamond"/>
          <w:sz w:val="22"/>
          <w:szCs w:val="22"/>
        </w:rPr>
        <w:t>Szacowane ilości w podziale na poszczególne okresy: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2 tony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</w:t>
        <w:tab/>
        <w:t>4 tony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2 ton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sz w:val="22"/>
          <w:szCs w:val="22"/>
          <w:lang w:eastAsia="en-US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 xml:space="preserve">Zamawiający informuje, że dotychczasowe umowy na dostawy opału realizowane były średnio w jednej dostawie w półroczu. Jednocześnie Zamawiający zastrzega sobie prawo do zamówienia mniejszej ilości w/w opału. Ostateczna ilość zamówionego i dostarczonego opału będzie wynikała z faktycznych potrzeb Zamawiającego </w:t>
        <w:br/>
        <w:t>w okresie trwania umowy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1/2026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871296</cp:lastModifiedBy>
  <cp:lastPrinted>2008-08-22T13:38:00Z</cp:lastPrinted>
  <dcterms:modified xsi:type="dcterms:W3CDTF">2026-01-14T06:07:00Z</dcterms:modified>
  <cp:revision>88</cp:revision>
  <dc:subject/>
  <dc:title>Dodatek nr </dc:title>
</cp:coreProperties>
</file>